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3 – 312/25</w:t>
      </w:r>
    </w:p>
    <w:p>
      <w:pPr>
        <w:pStyle w:val="Normal"/>
        <w:jc w:val="both"/>
        <w:rPr/>
      </w:pPr>
      <w:r>
        <w:rPr>
          <w:bCs/>
          <w:lang w:val="bs-BA"/>
        </w:rPr>
        <w:t>Sarajevo, 3. 3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5. 3. 2025. godine / srijeda  / u 10.00 sati održat će se 51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50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Pravilia Javne ustanove Srednja Škola primijenjenih um,jetnosti Sarajevo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Izvještaj o izvršenom popisu stalnih sredstava i sitnog inventa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Prijedlog privremenog plana javnih nabavki roba i usluga JU Srednje škole primijenjenih umjetnosti Sarajevo za period 1. 1. do 31. 1. 2025. godin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50. sjednice Š.O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- Usvajanje Pravilia Javne ustanove Srednja Škola primijenjenih um,jetnosti Sarajevo;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- Izvještaj o izvršenom popisu stalnih sredstava i sitnog inventara;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- Prijedlog privremenog plana javnih nabavki roba i usluga JU Srednje škole primijenjenih umjetnosti Sarajevo za period 1. 1. do 31. 1. 2025. godine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24:00Z</dcterms:created>
  <dc:creator>aa</dc:creator>
  <dc:description/>
  <cp:keywords/>
  <dc:language>en-US</dc:language>
  <cp:lastModifiedBy>User</cp:lastModifiedBy>
  <cp:lastPrinted>2025-03-03T15:31:00Z</cp:lastPrinted>
  <dcterms:modified xsi:type="dcterms:W3CDTF">2025-03-03T14:31:00Z</dcterms:modified>
  <cp:revision>4</cp:revision>
  <dc:subject/>
  <dc:title> </dc:title>
</cp:coreProperties>
</file>